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Załącznik Nr 1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>do Uchwały Nr XXVI/160/2004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>Rady Miejskiej w Zelowie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>z dnia 9 listopada 2004 roku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tawki podatku dla pojazdów określonych w art. 8 pkt 1</w:t>
      </w:r>
    </w:p>
    <w:p>
      <w:pPr>
        <w:pStyle w:val="Heading"/>
        <w:rPr/>
      </w:pPr>
      <w:r>
        <w:rPr/>
        <w:t xml:space="preserve">Samochody ciężarowe o dopuszczalnej masie całkowitej </w:t>
      </w:r>
    </w:p>
    <w:p>
      <w:pPr>
        <w:pStyle w:val="Heading"/>
        <w:rPr/>
      </w:pPr>
      <w:r>
        <w:rPr/>
        <w:t>od 3,5 tony i poniżej 12 to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268"/>
        <w:gridCol w:w="35"/>
        <w:gridCol w:w="2313"/>
      </w:tblGrid>
      <w:tr>
        <w:trPr>
          <w:trHeight w:val="824" w:hRule="exact"/>
        </w:trPr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iek pojazdu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i dopuszczalna masa całkowita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w tonach)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tawka podatku ( w złotych)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jazd silnikowy spełnia normy czystości spalin EURO lub posiada katalizator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10 lat włącznie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d 3,5 do 5,5 włączni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40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71,00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5,5 do 9 włącz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34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86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9 i poniżej 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038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94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yżej 10 lat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d 3,5 do 5,5 włącznie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71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23,00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5,5 do 9 włącz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86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38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owyżej 9 i poniżej 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94,00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46,00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6:00Z</dcterms:created>
  <dc:creator>Urząd Miejski w Zelowie</dc:creator>
  <dc:description/>
  <dc:language>en-US</dc:language>
  <cp:lastModifiedBy>Urząd Miejski w Zelowie</cp:lastModifiedBy>
  <dcterms:modified xsi:type="dcterms:W3CDTF">2004-11-12T11:07:00Z</dcterms:modified>
  <cp:revision>2</cp:revision>
  <dc:subject/>
  <dc:title/>
</cp:coreProperties>
</file>